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образовательное учреждение высшего профессионального образования </w:t>
      </w:r>
      <w:r>
        <w:rPr>
          <w:rFonts w:cs="Times New Roman" w:ascii="Times New Roman" w:hAnsi="Times New Roman"/>
          <w:bCs/>
          <w:cap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ловский институт иностранных языков</w:t>
      </w:r>
      <w:r>
        <w:rPr>
          <w:rFonts w:cs="Times New Roman" w:ascii="Times New Roman" w:hAnsi="Times New Roman"/>
          <w:bCs/>
          <w:caps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г. Горловка, ДН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анкт-Петербургский университет технологий и экономики» (г. Санкт-Петербург</w:t>
      </w:r>
      <w:r>
        <w:rPr/>
        <w:t>, РФ)</w:t>
      </w:r>
    </w:p>
    <w:tbl>
      <w:tblPr>
        <w:tblW w:w="765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687"/>
      </w:tblGrid>
      <w:tr>
        <w:trPr>
          <w:trHeight w:val="1578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18540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44320" cy="1504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ОННОЕ ПИСЬМО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лашаем преподавателей, учителей, аспирантов и студентов принять участие в работе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Международной очно-заочной научно-практической конферен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Романо-германские языки: интеграция методики преподавания и филологии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ая будет организована </w:t>
      </w:r>
      <w:r>
        <w:rPr>
          <w:rFonts w:cs="Times New Roman" w:ascii="Times New Roman" w:hAnsi="Times New Roman"/>
          <w:b/>
          <w:bCs/>
          <w:sz w:val="24"/>
          <w:szCs w:val="24"/>
        </w:rPr>
        <w:t>3 декабря 2021 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федрой романо-германской филологии ГОУ ВПО «ГИИЯ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федрой рекламы и связей с общественностью ЧОУ ВО «СПбУТУиЭ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03655" cy="985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Направления работы конферен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ы германского и романского языкознания: исследования фонетических, лексических, грамматических и когнитивных аспектов языковых едини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Взаимодействие романо-германских и славянских язы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ие и древние язы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возникновения и развития романо-германских языков и лите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ейшие методики преподавания иностранных языков в международных системах среднего и высшего образования.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ые технологии подготовки учителей иностранных язы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Преподавание иностранных языков в аспекте переводческой деятельност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острановедение на занятиях по иностранному язы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ие особенности преподавания иностранных языков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ые сро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</w:rPr>
        <w:t xml:space="preserve">01.11.2021 г. </w:t>
      </w:r>
      <w:r>
        <w:rPr>
          <w:rFonts w:cs="Times New Roman" w:ascii="Times New Roman" w:hAnsi="Times New Roman"/>
          <w:sz w:val="24"/>
          <w:szCs w:val="24"/>
        </w:rPr>
        <w:t>– принимаются заявки на участие в конференции и тезисы докла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  </w:t>
      </w:r>
      <w:r>
        <w:rPr>
          <w:rFonts w:cs="Times New Roman" w:ascii="Times New Roman" w:hAnsi="Times New Roman"/>
          <w:b/>
          <w:sz w:val="24"/>
          <w:szCs w:val="24"/>
        </w:rPr>
        <w:t xml:space="preserve">01.12.2021 г. </w:t>
      </w:r>
      <w:r>
        <w:rPr>
          <w:rFonts w:cs="Times New Roman" w:ascii="Times New Roman" w:hAnsi="Times New Roman"/>
          <w:sz w:val="24"/>
          <w:szCs w:val="24"/>
        </w:rPr>
        <w:t xml:space="preserve">– программа конференции будет размещена на официальном сайт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У ВПО «ГИИЯ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ifl1949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Научная работа  – Конференц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03.12.2021 г.    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11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bCs/>
          <w:sz w:val="24"/>
          <w:szCs w:val="24"/>
        </w:rPr>
        <w:t xml:space="preserve"> − регистрация участников конференции</w:t>
      </w:r>
    </w:p>
    <w:p>
      <w:pPr>
        <w:pStyle w:val="Normal"/>
        <w:spacing w:lineRule="auto" w:line="240" w:before="0" w:after="0"/>
        <w:ind w:left="184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13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sz w:val="24"/>
          <w:szCs w:val="24"/>
        </w:rPr>
        <w:t xml:space="preserve"> − п</w:t>
      </w:r>
      <w:r>
        <w:rPr>
          <w:rFonts w:cs="Times New Roman" w:ascii="Times New Roman" w:hAnsi="Times New Roman"/>
          <w:sz w:val="24"/>
          <w:szCs w:val="24"/>
        </w:rPr>
        <w:t>ленарное заседание</w:t>
      </w:r>
    </w:p>
    <w:p>
      <w:pPr>
        <w:pStyle w:val="Normal"/>
        <w:spacing w:lineRule="auto" w:line="240" w:before="0" w:after="0"/>
        <w:ind w:left="184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− перерыв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16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 секционные засед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</w:rPr>
        <w:t xml:space="preserve">04.12.2021 г. 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</w:rPr>
        <w:t xml:space="preserve">15.01.2022 г. </w:t>
      </w:r>
      <w:r>
        <w:rPr>
          <w:rFonts w:cs="Times New Roman" w:ascii="Times New Roman" w:hAnsi="Times New Roman"/>
          <w:sz w:val="24"/>
          <w:szCs w:val="24"/>
        </w:rPr>
        <w:t xml:space="preserve">– сертификаты участников конференции будут доступны дл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качивания на официальном сайте ГОУ ВПО «ГИИЯ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ifl1949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азделе Научная работа  –   Конференц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</w:rPr>
        <w:t xml:space="preserve">01.04.2022 г. </w:t>
      </w:r>
      <w:r>
        <w:rPr>
          <w:rFonts w:cs="Times New Roman" w:ascii="Times New Roman" w:hAnsi="Times New Roman"/>
          <w:sz w:val="24"/>
          <w:szCs w:val="24"/>
        </w:rPr>
        <w:t>– электронный сборник материалов конференции (в формате *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 xml:space="preserve">) будет размеще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ГОУ ВПО «ГИИЯ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ifl1949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аучная работа  – Сборни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Языки конференц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, украинский, английский, немецкий, французский, испанск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зисы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доклада</w:t>
      </w:r>
      <w:r>
        <w:rPr>
          <w:rFonts w:cs="Times New Roman" w:ascii="Times New Roman" w:hAnsi="Times New Roman"/>
          <w:i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Cs/>
          <w:sz w:val="24"/>
          <w:szCs w:val="24"/>
        </w:rPr>
        <w:t>заявку на участие</w:t>
      </w:r>
      <w:r>
        <w:rPr>
          <w:rFonts w:cs="Times New Roman" w:ascii="Times New Roman" w:hAnsi="Times New Roman"/>
          <w:sz w:val="24"/>
          <w:szCs w:val="24"/>
        </w:rPr>
        <w:t xml:space="preserve"> (форма прилагается – Приложение 2) просим прислать по адресу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IF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949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fRGLa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Извекова Инна Юрьевна, </w:t>
      </w:r>
      <w:r>
        <w:rPr>
          <w:rFonts w:cs="Times New Roman" w:ascii="Times New Roman" w:hAnsi="Times New Roman"/>
          <w:iCs/>
          <w:sz w:val="24"/>
          <w:szCs w:val="24"/>
        </w:rPr>
        <w:t>тел. +380713543099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зисы докладов будут опубликованы в электронном сборнике материалов конференции.  Автор несет ответственность за научное содержание тезисов и гарантирует оригинальность представляемого материала. Файл с тезисами доклада называется латиницей по фамилии автора (ов), например: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petrov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doc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ьными файлами подаются: 1) заявка на участие в конференции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petrov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zaiavka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doc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2) для студентов и аспирантов: сканированная рекомендация научного руководителя, завизированная его подписью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petrov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recenziia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pdf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ar-SA"/>
        </w:rPr>
        <w:t xml:space="preserve">ил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petrov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recenziia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jpg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Допускается не более трех соавторов. Информация указывается для каждого автора отдель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>Финансовые условия: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кация тезисов в электронном сборнике бесплатная. Все затраты, связанные с участием в конференции (проезд, проживание, питание), берут на себя участники конферен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iCs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>Адрес оргкомитета конферен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У ВПО «Горловский институт иностранных языков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г. Горловка, ул. Рудакова, 25, ауд. 204;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IF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949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fRGLa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Координатор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лкова Наталья Валериевна, канд. филол. наук, доц. (тел. +38071338276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орулькина Виктория Анатольевна, ст. преп. </w:t>
      </w:r>
      <w:r>
        <w:rPr>
          <w:rFonts w:cs="Times New Roman" w:ascii="Times New Roman" w:hAnsi="Times New Roman"/>
          <w:iCs/>
          <w:sz w:val="24"/>
          <w:szCs w:val="24"/>
        </w:rPr>
        <w:t>(тел. +380713369319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деемся на сотрудничество!</w:t>
      </w:r>
    </w:p>
    <w:p>
      <w:pPr>
        <w:pStyle w:val="Normal"/>
        <w:shd w:fill="FFFFFF" w:val="clear"/>
        <w:spacing w:lineRule="auto" w:line="240" w:before="0" w:after="0"/>
        <w:ind w:left="1429" w:hanging="36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9" w:hanging="3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онный комитет конференц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ребования к оформлению тези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ём − до 2-х стран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− А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строчный интервал –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ифт – Times New Roma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гль – 1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ный отступ – 1,25 с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ля – 2 с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ы не нумеру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авом углу страницы полужирным курсивом подаю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амилия и инициалы автора(ов)</w:t>
      </w:r>
      <w:r>
        <w:rPr>
          <w:rFonts w:cs="Times New Roman" w:ascii="Times New Roman" w:hAnsi="Times New Roman"/>
          <w:sz w:val="24"/>
          <w:szCs w:val="24"/>
        </w:rPr>
        <w:t>; ниже – для аспирантов и студентов: курсивом подаются слова «</w:t>
      </w:r>
      <w:r>
        <w:rPr>
          <w:rFonts w:cs="Times New Roman" w:ascii="Times New Roman" w:hAnsi="Times New Roman"/>
          <w:i/>
          <w:sz w:val="24"/>
          <w:szCs w:val="24"/>
        </w:rPr>
        <w:t>Науч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», а также степень, звание (или должность – для руководителей, не имеющих ученой степени), фамилия и инициалы научного руководителя; ниже – в скобках курсивом указыва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город и стр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центрированное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название</w:t>
      </w:r>
      <w:r>
        <w:rPr>
          <w:rFonts w:cs="Times New Roman" w:ascii="Times New Roman" w:hAnsi="Times New Roman"/>
          <w:sz w:val="24"/>
          <w:szCs w:val="24"/>
        </w:rPr>
        <w:t xml:space="preserve"> публикации печатается полужирным шрифтом заглавными буквами через интервал от названия города и стра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 подаются курсивом; элементы текста, которые требуют выделения, печатаются полужирным шрифт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кавычки в русскоязычном тексте имеют вид «...», в англоязычном тексте – “...”; </w:t>
      </w:r>
      <w:r>
        <w:rPr>
          <w:rFonts w:cs="Times New Roman" w:ascii="Times New Roman" w:hAnsi="Times New Roman"/>
          <w:bCs/>
          <w:sz w:val="24"/>
          <w:szCs w:val="24"/>
        </w:rPr>
        <w:t>‘марровские кавычки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употребляются для описания значения слова и при переводе значения иноязычного сл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печатается без переносов, выравнивается по ширине страницы; выравнивание текста с помощью табуляции и пропусков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между инициалами и фамилиями ставятся неразрывные пробелы (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Ctr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+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Shift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+пробел); инициалы пишут в порядке имя – отчество, а затем фамилия; обратный порядок возможен только в списках и таблицах (где требуется расположение по алфавит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оски оформляются: [4, с. 124], где первая цифра – номер источника из списка используемой литературы, составленного по алфавиту, а вторая – номер страницы; </w:t>
      </w:r>
      <w:r>
        <w:rPr>
          <w:rFonts w:cs="Times New Roman" w:ascii="Times New Roman" w:hAnsi="Times New Roman"/>
          <w:iCs/>
          <w:sz w:val="24"/>
          <w:szCs w:val="24"/>
        </w:rPr>
        <w:t>автоматические сноски не допускают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ршает публикацию </w:t>
      </w:r>
      <w:r>
        <w:rPr>
          <w:rFonts w:cs="Times New Roman" w:ascii="Times New Roman" w:hAnsi="Times New Roman"/>
          <w:b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</w:rPr>
        <w:t xml:space="preserve"> (печатается по центру). Ниже подаётся пронумерованный список цитированных работ в алфавитном порядке авторов (не более 5-ти источников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оформления литературы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рутюнова, Н. Д. Типы языковых значений: Оценка. Событие. Факт / Н. Д. Арутюнова. – М. : Наука, 1988. – 341 с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усман, В. Концепт в системе гуманитарного знания [Электронный ресурс] / В. Зусман // Вопросы литературы. – 2003. – № 2. – Режим доступа 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http://magazines.russ.ru/voplit/2003/2/zys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0.02.2016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маров, Г. В. Национально-культурная специфика новой лексики английского языка : автореф. дис. … канд. филол. наук : спец. 10.02.19 «Теория языка» / Комаров Георгий Владимирович. – Краснодар, 2007. – 24 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пова, З. Д. Когнитивная лингвистика / З. Д. Попова, И. А. Стернин. – М. : Восток–Запад, 2007. – 314 с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NB</w:t>
      </w:r>
      <w:r>
        <w:rPr>
          <w:rFonts w:cs="Times New Roman" w:ascii="Times New Roman" w:hAnsi="Times New Roman"/>
          <w:b/>
          <w:i/>
          <w:sz w:val="24"/>
          <w:szCs w:val="24"/>
        </w:rPr>
        <w:t>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публикация имеет шрифты, отличные от Times New Roman, то они подаются отдельно в электронной форме. Таблицы, схемы, рисунки должны быть продублированы в отдельных файлах. </w:t>
      </w:r>
      <w:r>
        <w:rPr>
          <w:rFonts w:cs="Times New Roman" w:ascii="Times New Roman" w:hAnsi="Times New Roman"/>
          <w:b/>
          <w:iCs/>
          <w:sz w:val="24"/>
          <w:szCs w:val="24"/>
        </w:rPr>
        <w:t>Материалы, оформленные без учёта требований, не принимаютс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 оформления тези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тров О. В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канд. филол. наук, доц. Сидорова А. 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. Горловка, ДНР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тезисов [3, с. 123]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рутюнова, Н. Д. Типы языковых значений: Оценка. Событие. Факт / Н. Д. Арутюнова. – М. : Наука, 1988. – 341 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участие в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еждународной очно-заочной научно-практической конфер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омано-германские языки: интеграция методики преподавания и фил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sz w:val="24"/>
          <w:szCs w:val="24"/>
        </w:rPr>
        <w:t>(ГОУ</w:t>
      </w:r>
      <w:r>
        <w:rPr>
          <w:rFonts w:cs="Times New Roman" w:ascii="Times New Roman" w:hAnsi="Times New Roman"/>
          <w:b/>
          <w:sz w:val="24"/>
          <w:szCs w:val="24"/>
        </w:rPr>
        <w:t xml:space="preserve"> ВПО «Горловский институт иностранных языков»</w:t>
      </w:r>
      <w:r>
        <w:rPr>
          <w:rFonts w:cs="Arial" w:ascii="Times New Roman" w:hAnsi="Times New Roman"/>
          <w:b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ОУ ВО «Санкт-Петербургский университет технологий управления и экономики»</w:t>
      </w:r>
      <w:r>
        <w:rPr>
          <w:rFonts w:cs="Arial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декабря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участн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полностью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еподавателей, аспирантов, уч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бо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учная степень, ученое звание, должность, кафедра, полное название учебного заведения, город, страна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уд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учеб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урс, факультет, полное название учебного заведения, город, страна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аспирантов, студ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й руководите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научная степень, ученое звание, должность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оклад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конференции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участия (очная/заочная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(ы) (с кодом страны и/или города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(а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в технических средствах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_____»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02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д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gifl1949.ru/" TargetMode="External"/><Relationship Id="rId6" Type="http://schemas.openxmlformats.org/officeDocument/2006/relationships/hyperlink" Target="http://gifl1949.ru/" TargetMode="External"/><Relationship Id="rId7" Type="http://schemas.openxmlformats.org/officeDocument/2006/relationships/hyperlink" Target="http://gifl1949.ru/" TargetMode="External"/><Relationship Id="rId8" Type="http://schemas.openxmlformats.org/officeDocument/2006/relationships/hyperlink" Target="mailto:GIFL1949ConfRGLang@yandex.ru" TargetMode="External"/><Relationship Id="rId9" Type="http://schemas.openxmlformats.org/officeDocument/2006/relationships/hyperlink" Target="mailto:GIFL1949ConfRGLang@yandex.ru" TargetMode="External"/><Relationship Id="rId10" Type="http://schemas.openxmlformats.org/officeDocument/2006/relationships/hyperlink" Target="http://magazines.russ.ru/voplit/2003/2/zys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50:00Z</dcterms:created>
  <dc:creator>Admin</dc:creator>
  <dc:description/>
  <cp:keywords/>
  <dc:language>en-US</dc:language>
  <cp:lastModifiedBy>Grey Wolf</cp:lastModifiedBy>
  <cp:lastPrinted>2019-12-12T09:51:00Z</cp:lastPrinted>
  <dcterms:modified xsi:type="dcterms:W3CDTF">2021-06-30T09:44:00Z</dcterms:modified>
  <cp:revision>70</cp:revision>
  <dc:subject/>
  <dc:title/>
</cp:coreProperties>
</file>