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412750</wp:posOffset>
                </wp:positionH>
                <wp:positionV relativeFrom="paragraph">
                  <wp:posOffset>4072890</wp:posOffset>
                </wp:positionV>
                <wp:extent cx="45910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320.7pt" to="328.95pt,32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767965</wp:posOffset>
                </wp:positionV>
                <wp:extent cx="45910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7.95pt" to="325.45pt,21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272915</wp:posOffset>
                </wp:positionH>
                <wp:positionV relativeFrom="paragraph">
                  <wp:posOffset>414020</wp:posOffset>
                </wp:positionV>
                <wp:extent cx="0" cy="60877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32.6pt" to="336.45pt,5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412750</wp:posOffset>
                </wp:positionH>
                <wp:positionV relativeFrom="paragraph">
                  <wp:posOffset>3387090</wp:posOffset>
                </wp:positionV>
                <wp:extent cx="45910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266.7pt" to="328.95pt,26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372610</wp:posOffset>
                </wp:positionH>
                <wp:positionV relativeFrom="paragraph">
                  <wp:posOffset>5481320</wp:posOffset>
                </wp:positionV>
                <wp:extent cx="3655695" cy="864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-mail: </w:t>
                            </w:r>
                            <w:r>
                              <w:rPr>
                                <w:b/>
                                <w:bCs/>
                              </w:rPr>
                              <w:t>sconference@sconference.or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000000"/>
                                <w:kern w:val="0"/>
                                <w:lang w:val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val="ru-RU"/>
                              </w:rPr>
                              <w:t>Адрес: а/я № 1, Петропавловка, Днепропетровская обл., 527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val="ru-RU"/>
                              </w:rPr>
                              <w:t xml:space="preserve">Телефон: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0"/>
                                <w:lang w:val="ru-RU"/>
                              </w:rPr>
                              <w:t>+38 (050) 533 63 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/>
                              <w:t>On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>line</w:t>
                            </w:r>
                            <w:r>
                              <w:rPr>
                                <w:lang w:val="ru-RU"/>
                              </w:rPr>
                              <w:t xml:space="preserve"> анкета участника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sconference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org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index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anketa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/0-3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val="ru-RU"/>
                              </w:rPr>
                              <w:t xml:space="preserve">Оргкомитет: 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http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sconference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org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index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nas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/0-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68.05pt;mso-wrap-distance-left:2.9pt;mso-wrap-distance-right:2.9pt;mso-wrap-distance-top:2.9pt;mso-wrap-distance-bottom:2.9pt;margin-top:431.6pt;mso-position-vertical-relative:text;margin-left:344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-mail: </w:t>
                      </w:r>
                      <w:r>
                        <w:rPr>
                          <w:b/>
                          <w:bCs/>
                        </w:rPr>
                        <w:t>sconference@sconference.org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color w:val="000000"/>
                          <w:kern w:val="0"/>
                          <w:lang w:val="ru-RU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0"/>
                          <w:lang w:val="ru-RU"/>
                        </w:rPr>
                        <w:t>Адрес: а/я № 1, Петропавловка, Днепропетровская обл., 527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color w:val="000000"/>
                          <w:kern w:val="0"/>
                          <w:lang w:val="ru-RU"/>
                        </w:rPr>
                        <w:t xml:space="preserve">Телефон: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kern w:val="0"/>
                          <w:lang w:val="ru-RU"/>
                        </w:rPr>
                        <w:t>+38 (050) 533 63 73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/>
                        <w:t>On</w:t>
                      </w:r>
                      <w:r>
                        <w:rPr>
                          <w:lang w:val="ru-RU"/>
                        </w:rPr>
                        <w:t>-</w:t>
                      </w:r>
                      <w:r>
                        <w:rPr/>
                        <w:t>line</w:t>
                      </w:r>
                      <w:r>
                        <w:rPr>
                          <w:lang w:val="ru-RU"/>
                        </w:rPr>
                        <w:t xml:space="preserve"> анкета участника: </w:t>
                      </w:r>
                      <w:hyperlink r:id="rId3"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://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sconference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org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index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anketa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/0-3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color w:val="000000"/>
                          <w:kern w:val="0"/>
                          <w:lang w:val="ru-RU"/>
                        </w:rPr>
                        <w:t xml:space="preserve">Оргкомитет: 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http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://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sconference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.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org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/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index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/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o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_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nas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/0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2758440</wp:posOffset>
                </wp:positionV>
                <wp:extent cx="4673600" cy="723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6"/>
                                <w:lang w:val="ru-RU"/>
                              </w:rPr>
                              <w:t xml:space="preserve">Подробности и образцы документов на сайт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sz w:val="40"/>
                                  <w:szCs w:val="10"/>
                                </w:rPr>
                                <w:t>http://sconference.org</w:t>
                              </w:r>
                            </w:hyperlink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57pt;mso-wrap-distance-left:2.9pt;mso-wrap-distance-right:2.9pt;mso-wrap-distance-top:2.9pt;mso-wrap-distance-bottom:2.9pt;margin-top:217.2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2"/>
                          <w:szCs w:val="6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6"/>
                          <w:lang w:val="ru-RU"/>
                        </w:rPr>
                        <w:t xml:space="preserve">Подробности и образцы документов на сайте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  <w:sz w:val="40"/>
                            <w:szCs w:val="10"/>
                          </w:rPr>
                          <w:t>http://sconference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400050</wp:posOffset>
                </wp:positionV>
                <wp:extent cx="4673600" cy="2358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  <w:t xml:space="preserve">Для участия в конференции приглашаютс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туденты, курсанты, слушатели ВУЗов, аспиранты, адъюнкты, соискатели и молодые научные деятели ВУЗов Украины, ближнего и дальнего зарубежья, которые активно занимаются научными исследования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  <w:t>Необходимо подать следующие материал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заявку об участ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докла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квитанцию/чек об оплат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для студентов, курсантов, слушателей ВУЗов – рецензию научного руковод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  <w:t>Участи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заочно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85.7pt;mso-wrap-distance-left:2.9pt;mso-wrap-distance-right:2.9pt;mso-wrap-distance-top:2.9pt;mso-wrap-distance-bottom:2.9pt;margin-top:31.5pt;mso-position-vertical-relative:text;margin-left:-3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  <w:t xml:space="preserve">Для участия в конференции приглашаются: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студенты, курсанты, слушатели ВУЗов, аспиранты, адъюнкты, соискатели и молодые научные деятели ВУЗов Украины, ближнего и дальнего зарубежья, которые активно занимаются научными исследованиями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  <w:t>Необходимо подать следующие материалы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заявку об участии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доклад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квитанцию/чек об оплате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для студентов, курсантов, слушателей ВУЗов – рецензию научного руководителя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  <w:t>Участи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ru-RU"/>
                        </w:rPr>
                        <w:t xml:space="preserve">: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зао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495300</wp:posOffset>
                </wp:positionH>
                <wp:positionV relativeFrom="paragraph">
                  <wp:posOffset>4139565</wp:posOffset>
                </wp:positionV>
                <wp:extent cx="4760595" cy="2362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Стоимость участия в конференции (без учета стоимости доставки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0 грн./WMU, 5 дол. США/WMZ, 170 рос. руб./WMR или 43000 бел. руб.) за каждую страницу формата А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Реквизиты для оплаты в гривнах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четный счет 29244825509100 КБ «ПриватБанк», МФО 305299, код ОКПО 14360570, назначение платежа: пополнение карточного счета 5168757213356472 Пантюх Юрий Федоров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 xml:space="preserve">Реквизиты для оплаты в гривнах, российских и белорусских  рублях, долларах США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системе WebMoney оплата осуществляется на кошелек: U589759657745 (30 WMU за одну страницу), R118300831528 (170 WMR за одну страницу), Z229965310236 (5 WMZ за одну станицу)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186pt;mso-wrap-distance-left:2.9pt;mso-wrap-distance-right:2.9pt;mso-wrap-distance-top:2.9pt;mso-wrap-distance-bottom:2.9pt;margin-top:325.95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>Стоимость участия в конференции (без учета стоимости доставки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30 грн./WMU, 5 дол. США/WMZ, 170 рос. руб./WMR или 43000 бел. руб.) за каждую страницу формата А4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>Реквизиты для оплаты в гривнах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расчетный счет 29244825509100 КБ «ПриватБанк», МФО 305299, код ОКПО 14360570, назначение платежа: пополнение карточного счета 5168757213356472 Пантюх Юрий Федорович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 xml:space="preserve">Реквизиты для оплаты в гривнах, российских и белорусских  рублях, долларах США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в системе WebMoney оплата осуществляется на кошелек: U589759657745 (30 WMU за одну страницу), R118300831528 (170 WMR за одну страницу), Z229965310236 (5 WMZ за одну стан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495300</wp:posOffset>
                </wp:positionH>
                <wp:positionV relativeFrom="paragraph">
                  <wp:posOffset>3482340</wp:posOffset>
                </wp:positionV>
                <wp:extent cx="4760595" cy="523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8"/>
                                <w:lang w:val="ru-RU"/>
                              </w:rPr>
                              <w:t xml:space="preserve">Документы подаются в электронном виде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8"/>
                              </w:rPr>
                              <w:t xml:space="preserve">23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8"/>
                                <w:lang w:val="ru-RU"/>
                              </w:rPr>
                              <w:t>ноября по 23 декабр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8"/>
                                <w:lang w:val="ru-RU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41.25pt;mso-wrap-distance-left:2.9pt;mso-wrap-distance-right:2.9pt;mso-wrap-distance-top:2.9pt;mso-wrap-distance-bottom:2.9pt;margin-top:274.2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8"/>
                          <w:lang w:val="ru-RU"/>
                        </w:rPr>
                        <w:t xml:space="preserve">Документы подаются в электронном виде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8"/>
                        </w:rPr>
                        <w:t xml:space="preserve">23 </w:t>
                      </w:r>
                      <w:r>
                        <w:rPr>
                          <w:b/>
                          <w:bCs/>
                          <w:sz w:val="36"/>
                          <w:szCs w:val="8"/>
                          <w:lang w:val="ru-RU"/>
                        </w:rPr>
                        <w:t>ноября по 23 декабря</w:t>
                      </w:r>
                      <w:r>
                        <w:rPr>
                          <w:b/>
                          <w:bCs/>
                          <w:sz w:val="36"/>
                          <w:szCs w:val="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8"/>
                          <w:lang w:val="ru-RU"/>
                        </w:rPr>
                        <w:t>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54075</wp:posOffset>
                </wp:positionH>
                <wp:positionV relativeFrom="paragraph">
                  <wp:posOffset>-883920</wp:posOffset>
                </wp:positionV>
                <wp:extent cx="8213090" cy="12496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309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</w:rPr>
                              <w:t>XII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</w:rPr>
                              <w:t>LXIV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  <w:lang w:val="ru-RU"/>
                              </w:rPr>
                              <w:t>) Международная научно-практическая конферен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z w:val="48"/>
                                <w:szCs w:val="8"/>
                                <w:lang w:val="ru-RU"/>
                              </w:rPr>
                              <w:t>Будущее современной науки: задачи и стратегия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8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7pt;height:98.4pt;mso-wrap-distance-left:2.9pt;mso-wrap-distance-right:2.9pt;mso-wrap-distance-top:2.9pt;mso-wrap-distance-bottom:2.9pt;margin-top:-69.6pt;mso-position-vertical-relative:text;margin-left:67.2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 Black" w:hAnsi="Arial Black" w:cs="Arial Black"/>
                          <w:sz w:val="36"/>
                          <w:szCs w:val="8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8"/>
                        </w:rPr>
                        <w:t>XII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  <w:lang w:val="ru-RU"/>
                        </w:rPr>
                        <w:t xml:space="preserve"> (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</w:rPr>
                        <w:t>LXIV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  <w:lang w:val="ru-RU"/>
                        </w:rPr>
                        <w:t>) Международная научно-практическая конференция</w:t>
                      </w:r>
                    </w:p>
                    <w:p>
                      <w:pPr>
                        <w:pStyle w:val="Normal"/>
                        <w:widowControl w:val="false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8"/>
                          <w:lang w:val="ru-RU"/>
                        </w:rPr>
                        <w:t>«</w:t>
                      </w:r>
                      <w:r>
                        <w:rPr>
                          <w:rFonts w:cs="Arial Black" w:ascii="Arial Black" w:hAnsi="Arial Black"/>
                          <w:bCs/>
                          <w:sz w:val="48"/>
                          <w:szCs w:val="8"/>
                          <w:lang w:val="ru-RU"/>
                        </w:rPr>
                        <w:t>Будущее современной науки: задачи и стратегия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8"/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414020</wp:posOffset>
                </wp:positionV>
                <wp:extent cx="4694555" cy="48825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48825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  <w:t>СЕКЦИИ КОНФЕРЕНЦ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Юрид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Филол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Педаг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Философ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Эконом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Психол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Социол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Политические нау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  <w:t>СБОРНИК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</w:rPr>
                              <w:t>ISBN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ББК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  <w:lang w:val="ru-RU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УДК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  <w:lang w:val="ru-RU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РИН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firstLine="72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384.45pt;mso-wrap-distance-left:2.9pt;mso-wrap-distance-right:2.9pt;mso-wrap-distance-top:2.9pt;mso-wrap-distance-bottom:2.9pt;margin-top:32.6pt;mso-position-vertical-relative:text;margin-left:344.3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widowControl w:val="false"/>
                        <w:ind w:left="5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szCs w:val="31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5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  <w:t>СЕКЦИИ КОНФЕРЕНЦИИ:</w:t>
                      </w:r>
                    </w:p>
                    <w:p>
                      <w:pPr>
                        <w:pStyle w:val="Normal"/>
                        <w:widowControl w:val="false"/>
                        <w:ind w:left="5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Юрид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Филол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Педаг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Философ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Эконом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Психол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Социол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Политические науки</w:t>
                      </w:r>
                    </w:p>
                    <w:p>
                      <w:pPr>
                        <w:pStyle w:val="Normal"/>
                        <w:widowControl w:val="false"/>
                        <w:ind w:left="208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  <w:t>СБОРНИКИ:</w:t>
                      </w:r>
                    </w:p>
                    <w:p>
                      <w:pPr>
                        <w:pStyle w:val="Normal"/>
                        <w:widowControl w:val="false"/>
                        <w:ind w:left="208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</w:rPr>
                        <w:t>ISBN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ББК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  <w:lang w:val="ru-RU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УДК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  <w:lang w:val="ru-RU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РИНЦ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firstLine="72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95300</wp:posOffset>
                </wp:positionH>
                <wp:positionV relativeFrom="paragraph">
                  <wp:posOffset>-883285</wp:posOffset>
                </wp:positionV>
                <wp:extent cx="1224280" cy="12490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8"/>
                              </w:rPr>
                              <w:t xml:space="preserve">25 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  <w:lang w:val="ru-RU"/>
                              </w:rPr>
                              <w:t xml:space="preserve">декабря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8"/>
                                <w:lang w:val="ru-RU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8.35pt;mso-wrap-distance-left:2.9pt;mso-wrap-distance-right:2.9pt;mso-wrap-distance-top:2.9pt;mso-wrap-distance-bottom:2.9pt;margin-top:-69.55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8"/>
                        </w:rPr>
                        <w:t xml:space="preserve">25 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  <w:lang w:val="ru-RU"/>
                        </w:rPr>
                        <w:t xml:space="preserve">декабря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8"/>
                          <w:lang w:val="ru-RU"/>
                        </w:rPr>
                        <w:t>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8028305</wp:posOffset>
                </wp:positionH>
                <wp:positionV relativeFrom="paragraph">
                  <wp:posOffset>5402580</wp:posOffset>
                </wp:positionV>
                <wp:extent cx="1017270" cy="9442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"/>
                              </w:rPr>
                            </w:pPr>
                            <w:r>
                              <w:rPr>
                                <w:szCs w:val="7"/>
                              </w:rPr>
                              <w:drawing>
                                <wp:inline distT="0" distB="0" distL="0" distR="0">
                                  <wp:extent cx="942975" cy="9429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635" rIns="36830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74.35pt;mso-wrap-distance-left:2.9pt;mso-wrap-distance-right:2.9pt;mso-wrap-distance-top:2.9pt;mso-wrap-distance-bottom:2.9pt;margin-top:425.4pt;mso-position-vertical-relative:text;margin-left:632.1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szCs w:val="7"/>
                        </w:rPr>
                      </w:pPr>
                      <w:r>
                        <w:rPr>
                          <w:szCs w:val="7"/>
                        </w:rPr>
                        <w:drawing>
                          <wp:inline distT="0" distB="0" distL="0" distR="0">
                            <wp:extent cx="942975" cy="94297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3366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Gi">
    <w:name w:val="g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index/anketa/0-3" TargetMode="External"/><Relationship Id="rId3" Type="http://schemas.openxmlformats.org/officeDocument/2006/relationships/hyperlink" Target="http://sconference.org/index/anketa/0-3" TargetMode="External"/><Relationship Id="rId4" Type="http://schemas.openxmlformats.org/officeDocument/2006/relationships/hyperlink" Target="http://sconference.org/" TargetMode="External"/><Relationship Id="rId5" Type="http://schemas.openxmlformats.org/officeDocument/2006/relationships/hyperlink" Target="http://sconference.org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02:00Z</dcterms:created>
  <dc:creator>Admin</dc:creator>
  <dc:description/>
  <cp:keywords/>
  <dc:language>en-US</dc:language>
  <cp:lastModifiedBy>Admin</cp:lastModifiedBy>
  <cp:lastPrinted>2010-04-10T00:25:00Z</cp:lastPrinted>
  <dcterms:modified xsi:type="dcterms:W3CDTF">2015-11-28T21:40:00Z</dcterms:modified>
  <cp:revision>79</cp:revision>
  <dc:subject/>
  <dc:title/>
</cp:coreProperties>
</file>