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82"/>
        <w:gridCol w:w="1234"/>
        <w:gridCol w:w="283"/>
        <w:gridCol w:w="302"/>
        <w:gridCol w:w="539"/>
        <w:gridCol w:w="1908"/>
        <w:gridCol w:w="171"/>
        <w:gridCol w:w="1023"/>
        <w:gridCol w:w="169"/>
        <w:gridCol w:w="480"/>
      </w:tblGrid>
      <w:tr>
        <w:trPr>
          <w:trHeight w:val="354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ЩЕНИЕ</w:t>
            </w:r>
          </w:p>
        </w:tc>
        <w:tc>
          <w:tcPr>
            <w:tcW w:w="6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атель: МИЭ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 /сч. 405038107381540063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АО СБЕРБАНК г. Москв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/с 301018104000000002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е 104) КБК 07060000000000000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е 105) ОКТМО 45927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льщик (Ф.И.О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: 7735041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 7735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К 0445252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 020665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</w:tr>
      <w:tr>
        <w:trPr>
          <w:trHeight w:val="11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платеж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043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взнос за участие в международной конференции «Декарт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овременные формы трансляции научного знания»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 руб.</w:t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</w:t>
            </w:r>
          </w:p>
        </w:tc>
      </w:tr>
      <w:tr>
        <w:trPr>
          <w:trHeight w:val="42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ИТАНЦИЯ</w:t>
            </w:r>
          </w:p>
        </w:tc>
        <w:tc>
          <w:tcPr>
            <w:tcW w:w="6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МИЭ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/сч. </w:t>
            </w:r>
            <w:r>
              <w:rPr>
                <w:sz w:val="20"/>
              </w:rPr>
              <w:t>405038107381540063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О СБЕРБАНК г. Моск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4000000002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е 104) КБК 0706000000000000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е 105) ОКТМО 4592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 (Ф.И.О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: 7735041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 7735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К 0445252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 020665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11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042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взнос за участие в международной конференции «Декарт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овременные формы трансляции научного знания»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 руб.</w:t>
            </w:r>
          </w:p>
        </w:tc>
      </w:tr>
      <w:tr>
        <w:trPr>
          <w:trHeight w:val="282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льщ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23" w:leader="none"/>
        </w:tabs>
        <w:autoSpaceDE w:val="false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Для Зеленограда: Оплата производится в любом отделении Промсвязьбанка (корп. 445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26:00Z</dcterms:created>
  <dc:creator>Lunkina</dc:creator>
  <dc:description/>
  <cp:keywords/>
  <dc:language>en-US</dc:language>
  <cp:lastModifiedBy>User</cp:lastModifiedBy>
  <dcterms:modified xsi:type="dcterms:W3CDTF">2019-09-05T12:08:00Z</dcterms:modified>
  <cp:revision>2</cp:revision>
  <dc:subject/>
  <dc:title/>
</cp:coreProperties>
</file>